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4601361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420455532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64211151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058947892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99046699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057025860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2080481488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